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  <w:t>WID.271.1.2024    Załącznik nr 1A do SWZ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rFonts w:cs="Arial" w:ascii="Arial" w:hAnsi="Arial"/>
          <w:b/>
          <w:bCs/>
          <w:sz w:val="20"/>
          <w:szCs w:val="20"/>
        </w:rPr>
        <w:t>Świadczenie usług pocztowych w obrocie krajowym i zagranicznym na rzecz Gminy Łazy w latach 2024 i 2025.</w:t>
      </w:r>
    </w:p>
    <w:p>
      <w:pPr>
        <w:pStyle w:val="Standard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12046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046"/>
      </w:tblGrid>
      <w:tr>
        <w:trPr/>
        <w:tc>
          <w:tcPr>
            <w:tcW w:w="1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2046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2409"/>
        <w:gridCol w:w="2409"/>
        <w:gridCol w:w="2409"/>
        <w:gridCol w:w="2409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przesyłki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ga przesyłki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sztuk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ena jednostkowa brutto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azem cena brutto</w:t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 x d</w:t>
            </w:r>
          </w:p>
        </w:tc>
      </w:tr>
      <w:tr>
        <w:trPr/>
        <w:tc>
          <w:tcPr>
            <w:tcW w:w="24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syłki krajowe zwykłe ekonomiczn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</w:rPr>
              <w:t>Format S</w:t>
            </w:r>
            <w:r>
              <w:rPr>
                <w:rFonts w:cs="Arial" w:ascii="Arial" w:hAnsi="Arial"/>
                <w:lang w:val="pl-PL"/>
              </w:rPr>
              <w:t xml:space="preserve"> od 350g</w:t>
            </w:r>
            <w:r>
              <w:rPr>
                <w:rFonts w:cs="Arial" w:ascii="Arial" w:hAnsi="Arial"/>
              </w:rPr>
              <w:t xml:space="preserve"> do 500 g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5100 </w:t>
            </w:r>
          </w:p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 M do 1000g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210 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 L do 200g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syłki polecone krajowe ekonomiczne za zwrotnym potwierdzeniem odbior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 S do 500 g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26000 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 M do 1000g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 L do 200g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syłki polecone krajowe ekonomiczn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 S do 500g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 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 M do 1000g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3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 L do 2000g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syłki polecone krajowe priorytetowe ze zwrotnym potwierdzeniem odbior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 S do 500 g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40 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 M do 1000g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 L do 200g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rot przesyłki rejestrowanej do nadawcy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 S do 500 g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62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 M do 1000g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 L do 200g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syłki zagraniczne zwykłe priorytetowe do 50 g ( Europa )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50 g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syłki polecone zagraniczne priorytetowe za zwrotnym potwierdzeniem odbioru ( Europa )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o 50g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4 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syłki polecone zagraniczne priorytetowe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Europa )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50 g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 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czka pocztowa krajowa  ekonomiczna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5 kg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</w:rPr>
              <w:t>Usługa odbioru przesyłek z budynku Zamawiającego, świadczona 5 dni w tygodniu w miesięcznym okresie rozliczeniowym ( Poczta Firmowa )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łata miesięczn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 miesiące 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OGÓŁE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Textbody1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osiadamy ……. placówki położone na terenie Gminy Łazy</w:t>
      </w:r>
    </w:p>
    <w:p>
      <w:pPr>
        <w:pStyle w:val="Textbody1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Textbody1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Textbody1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KUMENT NALEŻY PODPISAĆ ELEKTRONICZNIE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9:18:00Z</dcterms:created>
  <dc:creator>Małgorzata Ściślicka</dc:creator>
  <dc:description/>
  <cp:keywords/>
  <dc:language>en-US</dc:language>
  <cp:lastModifiedBy>Małgorzata Ściślicka</cp:lastModifiedBy>
  <cp:lastPrinted>2021-01-25T15:31:00Z</cp:lastPrinted>
  <dcterms:modified xsi:type="dcterms:W3CDTF">2024-01-17T09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